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Phụ lục 01</w:t>
      </w:r>
    </w:p>
    <w:p>
      <w:pPr>
        <w:pStyle w:val="Normal"/>
        <w:spacing w:lineRule="auto" w:line="276"/>
        <w:rPr>
          <w:b/>
          <w:b/>
          <w:sz w:val="26"/>
          <w:szCs w:val="28"/>
          <w:lang w:val="es-ES"/>
        </w:rPr>
      </w:pPr>
      <w:r>
        <w:rPr>
          <w:b/>
          <w:sz w:val="26"/>
          <w:szCs w:val="28"/>
          <w:lang w:val="es-E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DANH SÁCH CÁC TẬP ĐOÀN, TỔNG CÔNG TY VÀ DOANH NGHIỆP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CÓ HOẠT ĐỘNG HẠCH TOÁN TOÀN NGÀNH</w:t>
      </w:r>
    </w:p>
    <w:p>
      <w:pPr>
        <w:pStyle w:val="Normal"/>
        <w:spacing w:lineRule="auto" w:line="276"/>
        <w:jc w:val="center"/>
        <w:rPr>
          <w:b/>
          <w:b/>
          <w:sz w:val="26"/>
          <w:szCs w:val="28"/>
          <w:lang w:val="es-ES"/>
        </w:rPr>
      </w:pPr>
      <w:r>
        <w:rPr>
          <w:b/>
          <w:sz w:val="26"/>
          <w:szCs w:val="28"/>
          <w:lang w:val="es-ES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ập đoàn Bưu chính Viễn thông Việt Nam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2. Tổng công ty Bưu điện Việt Nam;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3. Tổng công ty Dịch vụ viễn thông (VNPT-Vinaphone);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4. Công ty cổ phần FPT;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Tổng công ty Viễn thông Mobiphone;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Tập đoàn Điện lực Việt Nam;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Tập đoàn Bảo Việt;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Tổng công ty cổ phần Bảo Minh;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Công ty TNHH bảo hiểm nhân thọ Prudential Việt Nam;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Tổng công ty Bảo hiểm Dầu khí Việt Nam;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Công ty Bảo hiểm nhân thọ Manulife;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Công ty cổ phần bảo hiểm Petrolimex;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Công ty cổ phần bảo hiểm Bưu điện (PTI);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14. </w:t>
      </w:r>
      <w:r>
        <w:rPr>
          <w:sz w:val="28"/>
          <w:szCs w:val="28"/>
          <w:shd w:fill="FFFFFF" w:val="clear"/>
        </w:rPr>
        <w:t xml:space="preserve">Công ty TNHH bảo hiểm Dai - Ichi life;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15. </w:t>
      </w:r>
      <w:r>
        <w:rPr>
          <w:sz w:val="28"/>
          <w:szCs w:val="28"/>
        </w:rPr>
        <w:t xml:space="preserve">Công ty TNHH bảo hiểm nhân thọ AIA (Việt Nam);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Tổng công ty Đường sắt Việt Nam;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Tổng công ty Hàng không Việt Nam;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18. </w:t>
      </w:r>
      <w:r>
        <w:rPr>
          <w:sz w:val="28"/>
          <w:szCs w:val="28"/>
          <w:shd w:fill="FFFFFF" w:val="clear"/>
        </w:rPr>
        <w:t xml:space="preserve">Tổng công ty Cảng hàng không Việt Nam;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9. Công ty cổ phần Hàng không Vietjet;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20. </w:t>
      </w:r>
      <w:r>
        <w:rPr>
          <w:sz w:val="28"/>
          <w:szCs w:val="28"/>
        </w:rPr>
        <w:t>Ngân hàng TMCP Đầu tư và Phát triển Việt Nam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Ngân hàng TMCP Ngoại thương Việt Nam;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Ngân hàng TMCP Công thương Việt Nam;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Ngân hàng Nông nghiệp và Phát triển nông thôn Việt Nam;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Ngân hàng TMCP Xuất Nhập khẩu;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Ngân hàng TMCP Sài gòn Thương tín;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Ngân hàng TMCP Kỹ thương Việt Nam;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Ngân hàng TMCP Á Châu;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Ngân hàng TMCP Đông Á;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Ngân hàng TMCP Sài gòn;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Ngân hàng TMCP Sài gòn - Hà Nội;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Ngân hàng TMCP Phát triển thành phố HCM;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 Ngân hàng TMCP Việt Nam Thịnh Vượng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 Ngân hàng TNHH một thành viên Dầu khí toàn cầu;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. Ngân hàng TNHH một thành viên Đại Dương;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Ngân hàng TNHH một thành viên Xây dựng; 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6. Ngân hàng TMCP An Bình;</w:t>
      </w:r>
    </w:p>
    <w:p>
      <w:pPr>
        <w:pStyle w:val="Normal"/>
        <w:spacing w:before="120" w:after="0"/>
        <w:ind w:firstLine="720"/>
        <w:rPr/>
      </w:pPr>
      <w:r>
        <w:rPr>
          <w:sz w:val="28"/>
          <w:szCs w:val="28"/>
          <w:shd w:fill="FFFFFF" w:val="clear"/>
        </w:rPr>
        <w:t xml:space="preserve">37.  Ngân hàng TMCP </w:t>
      </w:r>
      <w:r>
        <w:rPr>
          <w:sz w:val="28"/>
          <w:szCs w:val="28"/>
        </w:rPr>
        <w:t xml:space="preserve">Bảo Việt; </w:t>
      </w:r>
    </w:p>
    <w:p>
      <w:pPr>
        <w:pStyle w:val="Normal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38. Ngân hàng TMCP Bản Việt;</w:t>
      </w:r>
    </w:p>
    <w:p>
      <w:pPr>
        <w:pStyle w:val="Normal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39. Ngân hàng TMCP Bắc Á;</w:t>
      </w:r>
    </w:p>
    <w:p>
      <w:pPr>
        <w:pStyle w:val="Normal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0. Ngân hàng TMCP Bưu điện Liên Việt; 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1. Ngân hàng TMCP Đại Chúng Việt Nam; 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2. Ngân hàng TMCP Đông Nam Á; 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3. Ngân hàng TMCP Hàng Hải; 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4. Ngân hàng TMCP Kiên Long; 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5. Ngân hàng TMCP Nam Á; 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6. Ngân hàng TMCP Phương Đông; 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7. Ngân hàng TMCP Quốc Tế; 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8. Ngân hàng TMCP Quốc dân; 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9. Ngân hàng TMCP Việt Nam Thương Tín;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50. Ngân hàng TMCP Sài Gòn Công Thương; 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51. Ngân hàng TMCP Tiên Phong; 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52. Ngân hàng TMCP Việt Á; 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3. Ngân hàng TMCP Xăng dầu Petrolimex;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4. Ngân hàng Chính sách xã hội;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5. Ngân hàng Phát triển Việt Nam;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6. Ngân hàng Hợp tác xã Việt Nam;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7. Công ty cổ phần bảo hiểm Viễn Đông;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spacing w:val="-10"/>
          <w:sz w:val="28"/>
          <w:szCs w:val="28"/>
          <w:shd w:fill="FFFFFF" w:val="clear"/>
        </w:rPr>
      </w:pPr>
      <w:r>
        <w:rPr>
          <w:spacing w:val="-10"/>
          <w:sz w:val="28"/>
          <w:szCs w:val="28"/>
          <w:shd w:fill="FFFFFF" w:val="clear"/>
        </w:rPr>
        <w:t>58 Tổng công ty cổ phần bảo hiểm Ngân hàng Đầu tư và Phát triển Việt Nam;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9. Tổng công ty cổ phần Bảo hiểm Quân đội;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60. Tập đoàn công nghiệp - Viễn thông Quân đội (Viettel);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61. Tổng công ty cổ phần Bưu chính Viettel;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62. Ngân hàng TMCP Quân đội;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63. Tập đoàn Công nghiệpThan - Khoáng sản Việt Nam;</w:t>
      </w:r>
    </w:p>
    <w:p>
      <w:pPr>
        <w:pStyle w:val="NormalWeb"/>
        <w:shd w:fill="FFFFFF" w:val="clear"/>
        <w:spacing w:before="120" w:after="0"/>
        <w:ind w:firstLine="72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64. Tập đoàn Dầu khí Việt Na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134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Segoe Print"/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.VnTime;Segoe Print" w:hAnsi=".VnTime;Segoe Print" w:cs=".VnTime;Segoe Print"/>
      <w:sz w:val="28"/>
      <w:lang w:val="en-US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lang w:val="en-US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;Segoe Print" w:hAnsi=".VnTime;Segoe Print" w:cs=".VnTime;Segoe Print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11:00Z</dcterms:created>
  <dc:creator>Vân Trịnh</dc:creator>
  <dc:description/>
  <cp:keywords/>
  <dc:language>en-US</dc:language>
  <cp:lastModifiedBy>Nguyễn Thị Thảo</cp:lastModifiedBy>
  <cp:lastPrinted>2023-02-21T16:45:00Z</cp:lastPrinted>
  <dcterms:modified xsi:type="dcterms:W3CDTF">2023-02-21T09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07FAF7898640A3AB3B65B1077F58A6</vt:lpwstr>
  </property>
  <property fmtid="{D5CDD505-2E9C-101B-9397-08002B2CF9AE}" pid="3" name="KSOProductBuildVer">
    <vt:lpwstr>1033-11.2.0.11440</vt:lpwstr>
  </property>
</Properties>
</file>