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tsvts?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-cbt=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,p.hsd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p/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